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RUNEK: FILOLOGIA POLS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IA STACJONARNE II STOPNIA 2025/202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onomas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jc w:val="center"/>
              <w:rPr>
                <w:rFonts w:ascii="Arial" w:hAnsi="Arial" w:cs="Arial"/>
                <w:color w:val="1F1F1F"/>
                <w:sz w:val="22"/>
                <w:szCs w:val="22"/>
              </w:rPr>
            </w:pPr>
            <w:r>
              <w:rPr>
                <w:rStyle w:val="Y2iqfc"/>
                <w:rFonts w:cs="Arial" w:ascii="Arial" w:hAnsi="Arial"/>
                <w:color w:val="1F1F1F"/>
                <w:sz w:val="22"/>
                <w:szCs w:val="22"/>
                <w:lang w:val="en"/>
              </w:rPr>
              <w:t>Introduction to onomas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1F1F1F"/>
                <w:sz w:val="22"/>
                <w:szCs w:val="22"/>
              </w:rPr>
            </w:pPr>
            <w:r>
              <w:rPr>
                <w:rFonts w:cs="Arial" w:ascii="Arial" w:hAnsi="Arial"/>
                <w:color w:val="1F1F1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616"/>
        <w:gridCol w:w="2835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61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Dźwigoł</w:t>
            </w:r>
          </w:p>
        </w:tc>
        <w:tc>
          <w:tcPr>
            <w:tcW w:w="283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 Komunikacji Społeczn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Dźwigoł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6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ię 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- nazwami własnymi jako przedmiotem badań onomas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celami badań onomas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ą terminologią z zakresu onomas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metodologią bada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na temat systemu leksykalnego polszczyzny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analizy jednostek leksykalnych – z wykorzystaniem źródeł leksykografi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sykologia i leksykograf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podstawową terminologię onomastyczn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specyfikę leksyki proprialnej w obrębie systemu leksykalnego języka polski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zna w podstawowym zakresie metody analizy nazw własnych – analiza strukturalna, semantyczna, funkcjonaln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4, wie o związku nazw własnych z kulturą duchową i materialn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, wie o zastosowaniu nazw własnych w praktyce komunikacyj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2, K_W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8, K_W11,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,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samodzielnie zebrać ze źródeł leksykograficznych informacje wykorzystywane do analizy oraz opisu wybranych onimów oraz przygotować taki op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analizuje nazwy własne, dobierając odpowiednie metody i narzędzia badawc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przygotować wypowiedź na temat wybranych typów nazw własnych, stosując odpowiednią terminologię, a także ocenić poprawność i funkcjonalność nazw włas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2, 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12, K _U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1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ma świadomość znaczenia nazw własnych w historii, kulturze i współczesnej komunika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ma świadomość potrzeby dbałości o poprawność językową nazw własnych (tworzenie i użyci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6, K_K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metoda podawcza, elementy wykładu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naliza oraz opis poszczególnych grup nazw własnych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eferat/prezentacja/projekt indywidualny lub grupowy (realizacja wybranych przez studentów tematów, czyli prezentacja wybranych grup onimów)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- dyskusj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/prezentacja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- zal. z oceną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kończy się zaliczeniem z oceną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Na ocenę z kursu składają się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- systematyczne przygotowanie się do zajęć i aktywny w nich udział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indywidualnej pracy pisemnej zawierającej analizę i opis onomastyczny dwóch imion, dwóch nazwisk oraz dwóch nazw miejscowości – na podstawie zapisów w odpowiednich słownikach onomastycznych (wraz z wykorzystaną bibliografią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Obecność na zajęciach jest obowiązkowa zgodnie z regulaminem studiów (§ 20, pkt. 2 i 3): </w:t>
            </w:r>
            <w:hyperlink r:id="rId2" w:tgtFrame="_blank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www.uken.krakow.pl/studia/regulaminy-studiow/regulamin-studiow</w:t>
              </w:r>
            </w:hyperlink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wy własne a wyrazy pospolite – wyznaczniki. Onomastyka jako dyscyplina językoznawcza w powiązaniu z historią, kulturą. Działy onomastyki, terminolog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Najbardziej znane klasyfikacje nazw własnych (zwłaszcza w zakresie antroponimii i toponimii): semantyczne, strukturalne i motywacyj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Nazwy osobowe ich rodzaje (nazwiska, imiona, przezwiska, przydomki, pseudonimy), pochodzenie i funkc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zwy geograficzne: terenowe, miejscowe, nazewnictwo miejsk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Nazwy obiektów i instytucji związanych ze współczesną cywilizacją (chrematonimy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Nazwy własne w literaturze pięknej (ich funkcj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Normatywny aspekt nazw włas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A. Gałkowski, </w:t>
            </w: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  <w:t>Chrematonimy w funkcji kulturowo-użytkowej. Onomastyczne studium porównawcze na materiale polskim, włoskim, francuskim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Łódź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 Jakus-Borkow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 Nazewnictwo polskie</w:t>
            </w:r>
            <w:r>
              <w:rPr>
                <w:rFonts w:cs="Arial" w:ascii="Arial" w:hAnsi="Arial"/>
                <w:sz w:val="22"/>
                <w:szCs w:val="22"/>
              </w:rPr>
              <w:t>, Opole 198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. Kaleta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zwisko w kulturze polskiej</w:t>
            </w:r>
            <w:r>
              <w:rPr>
                <w:rFonts w:cs="Arial" w:ascii="Arial" w:hAnsi="Arial"/>
                <w:sz w:val="22"/>
                <w:szCs w:val="22"/>
              </w:rPr>
              <w:t>, Warszawa 199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. Kosyl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rematonim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47-45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. Kosyl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zwy osobow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31-44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Malec, </w:t>
            </w:r>
            <w:r>
              <w:rPr>
                <w:rFonts w:cs="Arial" w:ascii="Arial" w:hAnsi="Arial"/>
                <w:i/>
                <w:sz w:val="22"/>
                <w:szCs w:val="22"/>
              </w:rPr>
              <w:t>Imię w polskiej antroponimii i kulturze</w:t>
            </w:r>
            <w:r>
              <w:rPr>
                <w:rFonts w:cs="Arial" w:ascii="Arial" w:hAnsi="Arial"/>
                <w:sz w:val="22"/>
                <w:szCs w:val="22"/>
              </w:rPr>
              <w:t>, Krakó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. Malec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imionach i nazwiskach w Polsce. Tradycja i współczesność</w:t>
            </w:r>
            <w:r>
              <w:rPr>
                <w:rFonts w:cs="Arial" w:ascii="Arial" w:hAnsi="Arial"/>
                <w:sz w:val="22"/>
                <w:szCs w:val="22"/>
              </w:rPr>
              <w:t>, Kraków 199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  <w:tab w:val="left" w:pos="529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kie nazwy własne. Encyklopedia</w:t>
            </w:r>
            <w:r>
              <w:rPr>
                <w:rFonts w:cs="Arial" w:ascii="Arial" w:hAnsi="Arial"/>
                <w:sz w:val="22"/>
                <w:szCs w:val="22"/>
              </w:rPr>
              <w:t>, red. E. Rzetelska – Feleszko, Warszawa – Kraków 199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  <w:tab w:val="left" w:pos="529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Rzetelska-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y geograficzn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11-42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  <w:tab w:val="left" w:pos="529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. Rzetelska-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y własn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05-410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29" w:leader="none"/>
              </w:tabs>
              <w:suppressAutoHyphens w:val="false"/>
              <w:autoSpaceDE w:val="true"/>
              <w:ind w:left="249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12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Bub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 problematyki kształtowania się nazwiska polskiego (na materiale z Sądecczyzny – XV–XVII w.),</w:t>
            </w:r>
            <w:r>
              <w:rPr>
                <w:rFonts w:cs="Arial" w:ascii="Arial" w:hAnsi="Arial"/>
                <w:sz w:val="22"/>
                <w:szCs w:val="22"/>
              </w:rPr>
              <w:t xml:space="preserve"> „Poradnik Językowy”, z. 9/10, 1980, s. 469-4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S. Bystroń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iska polskie</w:t>
            </w:r>
            <w:r>
              <w:rPr>
                <w:rFonts w:cs="Arial" w:ascii="Arial" w:hAnsi="Arial"/>
                <w:sz w:val="22"/>
                <w:szCs w:val="22"/>
              </w:rPr>
              <w:t>, Warszawa 1993. Pierwodruk: Lwów 1927, wyd. II popr. i rozsz. Lwów 193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Cieślik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ona i nazwiska we współczesnej polszczyźnie. Moda i użycia tekstow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a/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acy u schyłku XX w.</w:t>
            </w:r>
            <w:r>
              <w:rPr>
                <w:rFonts w:cs="Arial" w:ascii="Arial" w:hAnsi="Arial"/>
                <w:sz w:val="22"/>
                <w:szCs w:val="22"/>
              </w:rPr>
              <w:t>, red. K. Handke i H. Dalewska-Greń, Warszawa 1994, s. 185-1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Cieślik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soby przenoszenia apelatywów do kategorii nazw osob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gólnopolska Konferencja Onomastyczna, Poznań 3-5 września 1985. Księga refera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. Zierhoffer, Poznań 1988, s. 84-8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Ga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a własna jako znak</w:t>
            </w:r>
            <w:r>
              <w:rPr>
                <w:rFonts w:cs="Arial" w:ascii="Arial" w:hAnsi="Arial"/>
                <w:sz w:val="22"/>
                <w:szCs w:val="22"/>
              </w:rPr>
              <w:t>, ,,Slavica Onomastica Regionalia”, Olsztyn 2016, s. 77-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Kucała, </w:t>
            </w:r>
            <w:r>
              <w:rPr>
                <w:rFonts w:cs="Arial" w:ascii="Arial" w:hAnsi="Arial"/>
                <w:i/>
                <w:sz w:val="22"/>
                <w:szCs w:val="22"/>
              </w:rPr>
              <w:t>Co jest, a co nie jest nazwą własną</w:t>
            </w:r>
            <w:r>
              <w:rPr>
                <w:rFonts w:cs="Arial" w:ascii="Arial" w:hAnsi="Arial"/>
                <w:sz w:val="22"/>
                <w:szCs w:val="22"/>
              </w:rPr>
              <w:t>, „Onomastica”, XII, nr 1-2, 1967, s. 153-16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Lubaś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spółczesne nazwy osobowe w akcie mowy, </w:t>
            </w:r>
            <w:r>
              <w:rPr>
                <w:rFonts w:cs="Arial" w:ascii="Arial" w:hAnsi="Arial"/>
                <w:sz w:val="22"/>
                <w:szCs w:val="22"/>
              </w:rPr>
              <w:t>„Socjolingwistyka” 3, 1980, 53-5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Łobodzińska, L. Tomcz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spółczesne przezwiska polskie. Analiza formalna </w:t>
              <w:br/>
              <w:t>i znaczeniowa</w:t>
            </w:r>
            <w:r>
              <w:rPr>
                <w:rFonts w:cs="Arial" w:ascii="Arial" w:hAnsi="Arial"/>
                <w:sz w:val="22"/>
                <w:szCs w:val="22"/>
              </w:rPr>
              <w:t>, Wrocław 198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ikrotoponimy i makrotoponimy w komunikacji i literaturze, </w:t>
            </w:r>
            <w:r>
              <w:rPr>
                <w:rFonts w:cs="Arial" w:ascii="Arial" w:hAnsi="Arial"/>
                <w:sz w:val="22"/>
                <w:szCs w:val="22"/>
              </w:rPr>
              <w:t>red. A. Gałkowski, R. Gliwa, Łódź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y własne w języku, kulturze i komunikacji społecznej</w:t>
            </w:r>
            <w:r>
              <w:rPr>
                <w:rFonts w:cs="Arial" w:ascii="Arial" w:hAnsi="Arial"/>
                <w:sz w:val="22"/>
                <w:szCs w:val="22"/>
              </w:rPr>
              <w:t>, red. H. Mrózek, Katowice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Rut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ndencje we współczesnym nazewnictwie polskim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zyszłość polszczyzny – polszczyzna przyszłości, </w:t>
            </w:r>
            <w:r>
              <w:rPr>
                <w:rFonts w:cs="Arial" w:ascii="Arial" w:hAnsi="Arial"/>
                <w:sz w:val="22"/>
                <w:szCs w:val="22"/>
              </w:rPr>
              <w:t>Warszawa 2017, s. 266-27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 Rymu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– nazwisko – przezwisko w historii języka pol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 Ogólnopolska Konferencja Onomastyczna, Poznań 3-5 września 1985, Księga referatów</w:t>
            </w:r>
            <w:r>
              <w:rPr>
                <w:rFonts w:cs="Arial" w:ascii="Arial" w:hAnsi="Arial"/>
                <w:sz w:val="22"/>
                <w:szCs w:val="22"/>
              </w:rPr>
              <w:t>, red. K. Zierhoffer, Poznań 1988, s. 221-22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Rzetelska-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świecie nazw własnych</w:t>
            </w:r>
            <w:r>
              <w:rPr>
                <w:rFonts w:cs="Arial" w:ascii="Arial" w:hAnsi="Arial"/>
                <w:sz w:val="22"/>
                <w:szCs w:val="22"/>
              </w:rPr>
              <w:t>, Warszawa-Krakó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Rzetelska – 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naczenie nazw własnych w procesie komunikacji język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V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gólnopolska Konferencja Onomastyczna, Poznań 3-5 września 1985, Księga refera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. Zierhoffer, Poznań 1988, s. 109-11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internetowe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 prof. </w:t>
            </w:r>
            <w:r>
              <w:rPr>
                <w:rFonts w:cs="Arial" w:ascii="Arial" w:hAnsi="Arial"/>
                <w:color w:val="131313"/>
                <w:sz w:val="22"/>
                <w:szCs w:val="22"/>
              </w:rPr>
              <w:t xml:space="preserve">Małgorzaty Rutkiewicz-Hanczewskiej (Uniwersytet im. A. Mickiewicza w Poznaniu, Komisja Onomastyczna przy O/PAN w Poznaniu) </w:t>
            </w:r>
            <w:r>
              <w:rPr>
                <w:rFonts w:cs="Arial" w:ascii="Arial" w:hAnsi="Arial"/>
                <w:i/>
                <w:color w:val="0F0F0F"/>
                <w:sz w:val="22"/>
                <w:szCs w:val="22"/>
              </w:rPr>
              <w:t xml:space="preserve">Co mówią nazwy własne o naszej przeszłości i teraźniejszości?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youtube.com/watch?v=EVDBwc4A64o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(50 min.)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i onomastycz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ijppan.pl/publikacje-i-materialy/slowniki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i onomastycz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rzewodnik.tmjp.pl/slowniki-onomastyczne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[w:] P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łka, A. Kwaśnicka-Janowicz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rzewodnik po elektronicznych zasobach językowych dla polonistów (słowniki, kartoteki, korpusy, kompendi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wyd. II elektroniczne, popr. i uzup., Kraków 2024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rzewodnik.tmj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rzewodnik.tmjp.pl/slowniki-onomastyczne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acy pisemnej po zapoznaniu się z niezbędną literaturą przedmiotu (na zaliczenie z oceną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wybrany temat (praca w grupie lub indywidualn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sz w:val="20"/>
        <w:i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  <w:sz w:val="20"/>
      <w:szCs w:val="20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yperlink" Target="https://www.youtube.com/watch?v=EVDBwc4A64o" TargetMode="External"/><Relationship Id="rId4" Type="http://schemas.openxmlformats.org/officeDocument/2006/relationships/hyperlink" Target="https://ijppan.pl/publikacje-i-materialy/slowniki/" TargetMode="External"/><Relationship Id="rId5" Type="http://schemas.openxmlformats.org/officeDocument/2006/relationships/hyperlink" Target="https://przewodnik.tmjp.pl/slowniki-onomastyczne/" TargetMode="External"/><Relationship Id="rId6" Type="http://schemas.openxmlformats.org/officeDocument/2006/relationships/hyperlink" Target="https://przewodnik.tmjp.pl/" TargetMode="External"/><Relationship Id="rId7" Type="http://schemas.openxmlformats.org/officeDocument/2006/relationships/hyperlink" Target="https://przewodnik.tmjp.pl/slowniki-onomastyczn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30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0-27T11:15:00Z</dcterms:modified>
  <cp:revision>3</cp:revision>
  <dc:subject/>
  <dc:title>KARTA KURSU</dc:title>
</cp:coreProperties>
</file>